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Функционалне карактеристике и физичка активност посебних гру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ст, развој и сазревањ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ицај хормонских разлика између полова на развој током пубертет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обености кардиоваскуларног и респираторног система деце током физичке актив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дец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фекти аеробног тренинга дец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нос талента и тренинг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целеранти и ретардан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диореспираторне особености ж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ицај менструалног циклуса на спортске перформанс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Женска спортска тријад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чка активност током трудноћ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током трудноћ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диореспираторне особености старих особ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ицај старења на енергетску потрошњ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ицај физичке активности на процес старењ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старих особ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чка активност оболелих од коронарне боле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оболелих од коронарне боле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чка активност оболелих од хипертенз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оболелих од хипертенз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чка активност оболелих од шећерне боле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оболелих од шећерне боле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чка активност оболелих од астм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физичку активност оболелих од астме.</w:t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8:00Z</dcterms:created>
  <dc:creator>Suzana Pantovic</dc:creator>
  <dc:description/>
  <cp:keywords/>
  <dc:language>en-US</dc:language>
  <cp:lastModifiedBy>Jasmina Sretenovic</cp:lastModifiedBy>
  <dcterms:modified xsi:type="dcterms:W3CDTF">2024-10-15T11:48:00Z</dcterms:modified>
  <cp:revision>2</cp:revision>
  <dc:subject/>
  <dc:title/>
</cp:coreProperties>
</file>